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410" w:hanging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30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«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» </w:t>
                      </w: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3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4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5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0</w:t>
                      </w:r>
                      <w:r>
                        <w:fldChar w:fldCharType="begin">
                          <w:ffData>
                            <w:name w:val="Unnamed Copy 6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7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  <w:gridCol w:w="540"/>
        <w:gridCol w:w="540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20"/>
        </w:rPr>
        <w:t>(Депонент)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Инициатор депозитарной операции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7_873971232"/>
      <w:bookmarkStart w:id="1" w:name="__Fieldmark__37_873971232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38_873971232"/>
      <w:bookmarkStart w:id="3" w:name="__Fieldmark__38_873971232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Вид, категория ЦБ/код </w:t>
      </w:r>
      <w:r>
        <w:rPr>
          <w:rFonts w:cs="Arial" w:ascii="Arial" w:hAnsi="Arial"/>
          <w:b/>
          <w:sz w:val="16"/>
          <w:szCs w:val="16"/>
          <w:lang w:val="en-US"/>
        </w:rPr>
        <w:t>CFI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Номер гос. регистрации ЦБ/ код </w:t>
      </w:r>
      <w:r>
        <w:rPr>
          <w:rFonts w:cs="Arial" w:ascii="Arial" w:hAnsi="Arial"/>
          <w:b/>
          <w:sz w:val="16"/>
          <w:szCs w:val="16"/>
          <w:lang w:val="en-US"/>
        </w:rPr>
        <w:t>ISI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" w:name="__Fieldmark__43_873971232"/>
      <w:bookmarkStart w:id="5" w:name="__Fieldmark__43_873971232"/>
      <w:bookmarkEnd w:id="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" w:name="__Fieldmark__44_873971232"/>
      <w:bookmarkStart w:id="7" w:name="__Fieldmark__44_873971232"/>
      <w:bookmarkEnd w:id="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) </w:t>
      </w:r>
      <w:r>
        <w:rPr>
          <w:rFonts w:cs="Arial" w:ascii="Arial" w:hAnsi="Arial"/>
          <w:b/>
          <w:position w:val="-6"/>
          <w:sz w:val="16"/>
          <w:szCs w:val="16"/>
        </w:rPr>
        <w:t>Валюта сделки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4"/>
          <w:szCs w:val="14"/>
        </w:rPr>
        <w:t>(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242"/>
        <w:gridCol w:w="355"/>
        <w:gridCol w:w="355"/>
        <w:gridCol w:w="367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41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54_873971232"/>
            <w:bookmarkStart w:id="9" w:name="__Fieldmark__54_873971232"/>
            <w:bookmarkEnd w:id="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55_873971232"/>
            <w:bookmarkStart w:id="11" w:name="__Fieldmark__55_873971232"/>
            <w:bookmarkEnd w:id="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56_873971232"/>
            <w:bookmarkStart w:id="13" w:name="__Fieldmark__56_873971232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58_873971232"/>
            <w:bookmarkStart w:id="15" w:name="__Fieldmark__58_873971232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59_873971232"/>
            <w:bookmarkStart w:id="17" w:name="__Fieldmark__59_873971232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60_873971232"/>
            <w:bookmarkStart w:id="19" w:name="__Fieldmark__60_873971232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61_873971232"/>
            <w:bookmarkStart w:id="21" w:name="__Fieldmark__61_873971232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63_873971232"/>
            <w:bookmarkStart w:id="23" w:name="__Fieldmark__63_873971232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64_873971232"/>
            <w:bookmarkStart w:id="25" w:name="__Fieldmark__64_873971232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41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4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4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" w:ascii="Arial" w:hAnsi="Arial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position w:val="-6"/>
                <w:sz w:val="20"/>
              </w:rPr>
              <w:tab/>
            </w:r>
            <w:r>
              <w:rPr>
                <w:rFonts w:cs="Arial" w:ascii="Arial" w:hAnsi="Arial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41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" w:ascii="Arial" w:hAnsi="Arial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" w:ascii="Arial" w:hAnsi="Arial"/>
          <w:b/>
          <w:position w:val="10"/>
          <w:sz w:val="16"/>
        </w:rPr>
        <w:t xml:space="preserve">Основание операции: </w:t>
      </w:r>
      <w:r>
        <w:rPr>
          <w:rFonts w:cs="Arial" w:ascii="Arial" w:hAnsi="Arial"/>
          <w:position w:val="10"/>
          <w:sz w:val="16"/>
        </w:rPr>
        <w:t xml:space="preserve">Документ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 xml:space="preserve">Номер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" </w:t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8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4"/>
          <w:sz w:val="6"/>
          <w:szCs w:val="6"/>
        </w:rPr>
      </w:pPr>
      <w:r>
        <w:rPr>
          <w:rFonts w:cs="Arial" w:ascii="Arial" w:hAnsi="Arial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" w:ascii="Arial" w:hAnsi="Arial"/>
          <w:b/>
          <w:sz w:val="20"/>
        </w:rPr>
        <w:t>ПОДПИСЬ КЛИЕНТА (ДЕПОНЕНТА)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</w:rPr>
        <w:t xml:space="preserve">       __________________________/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25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31:00Z</dcterms:modified>
  <cp:revision>24</cp:revision>
  <dc:subject/>
  <dc:title/>
</cp:coreProperties>
</file>